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Aktiv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 0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53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Herzlich willkommen</w:t>
            </w:r>
          </w:p>
        </w:tc>
      </w:tr>
      <w:tr>
        <w:trPr>
          <w:trHeight w:val="80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</w:rPr>
              <w:t xml:space="preserve">Hallo und </w:t>
            </w:r>
            <w:r>
              <w:rPr>
                <w:rFonts w:cs="Times New Roman" w:ascii="Times New Roman" w:hAnsi="Times New Roman"/>
                <w:b/>
                <w:lang w:val="de-DE" w:eastAsia="sr-Latn-CS"/>
              </w:rPr>
              <w:t>herzlich willkommen</w:t>
            </w:r>
          </w:p>
        </w:tc>
      </w:tr>
      <w:tr>
        <w:trPr>
          <w:trHeight w:val="5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Обрада</w:t>
            </w:r>
          </w:p>
        </w:tc>
      </w:tr>
      <w:tr>
        <w:trPr>
          <w:trHeight w:val="86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свајање вокабулара на тему представљања; давање и тражење основних информација личне природ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90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представе себе користећи једноставна језичка сред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поставе и одговоре на једноставна питања личне природе  </w:t>
            </w:r>
          </w:p>
        </w:tc>
      </w:tr>
      <w:tr>
        <w:trPr>
          <w:trHeight w:val="73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54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69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ње, писани, дијалошки, певана</w:t>
            </w:r>
          </w:p>
        </w:tc>
      </w:tr>
      <w:tr>
        <w:trPr>
          <w:trHeight w:val="57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 уџбеник, свеска, радна свеска,  пројектор, лаптоп</w:t>
            </w:r>
          </w:p>
        </w:tc>
      </w:tr>
      <w:tr>
        <w:trPr>
          <w:trHeight w:val="99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5 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почиње час провером шта су ученици запамтили са претходног часа (поздрави) и пише на табли назив данашње наставне јединице „</w:t>
            </w:r>
            <w:r>
              <w:rPr>
                <w:rFonts w:cs="Times New Roman" w:ascii="Times New Roman" w:hAnsi="Times New Roman"/>
              </w:rPr>
              <w:t>Hallo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nd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CS"/>
              </w:rPr>
              <w:t>herzlich</w:t>
            </w:r>
            <w:r>
              <w:rPr>
                <w:rFonts w:cs="Times New Roman" w:ascii="Times New Roman" w:hAnsi="Times New Roman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CS"/>
              </w:rPr>
              <w:t>willkommen</w:t>
            </w:r>
            <w:r>
              <w:rPr>
                <w:rFonts w:cs="Times New Roman" w:ascii="Times New Roman" w:hAnsi="Times New Roman"/>
                <w:lang w:val="sr-BA" w:eastAsia="sr-Latn-CS"/>
              </w:rPr>
              <w:t>“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2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најпре посматрају слике на којима се неко упознаје. Наставник затим записује на табли нови вокабула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р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и објашњава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Hallo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wie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hei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>ß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t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? /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Ich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hei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>ß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e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...  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Wer bist du? Ich bin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Woher kommst du? Ich komme aus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Wo wohnst du? Ich wohne in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Проверава да ли су ученици разумели значење, а ученици га записуј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пушта аудио снимак више пута, а ученици повезују слику са облачићем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понавља аудио снимак, док ученици у хору изговарају речи, како би се ослободили и увежбали  интонацију нових реч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Ученици у пару попуњавају податке у табели у књизи (име, земља и град) најпре за особе у дијалогу који су послушали, а затим и за себ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потом устају, шетају по разреду и поздрављају једни друге на различите начине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 и питају како се зовеш,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јер док се крећу лакше и брже запамте вокабула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Наставник ученицима задаје домаћи задатак у радној свесци на страни 6, задатак 1, 2, 3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1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6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.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 Ученици певају песмицу из уџбеника стр. 9 вежбање 3а „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Hallo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wer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bist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?“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, која садржи понављање питања и одговора који смо овај час обрађивал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16:00Z</dcterms:created>
  <dc:creator>Ranka</dc:creator>
  <dc:description/>
  <cp:keywords/>
  <dc:language>en-US</dc:language>
  <cp:lastModifiedBy>Bojana</cp:lastModifiedBy>
  <dcterms:modified xsi:type="dcterms:W3CDTF">2024-08-10T13:41:00Z</dcterms:modified>
  <cp:revision>24</cp:revision>
  <dc:subject/>
  <dc:title/>
</cp:coreProperties>
</file>